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Jasmine Wingard</w:t>
      </w:r>
    </w:p>
    <w:p>
      <w:pPr>
        <w:pStyle w:val="Normal"/>
        <w:spacing w:lineRule="auto" w:line="360"/>
        <w:rPr/>
      </w:pPr>
      <w:r>
        <w:rPr/>
        <w:t>Parents vs. Teenagers</w:t>
      </w:r>
    </w:p>
    <w:p>
      <w:pPr>
        <w:pStyle w:val="Normal"/>
        <w:spacing w:lineRule="auto" w:line="360"/>
        <w:rPr/>
      </w:pPr>
      <w:r>
        <w:rPr/>
      </w:r>
    </w:p>
    <w:p>
      <w:pPr>
        <w:pStyle w:val="Normal"/>
        <w:spacing w:lineRule="auto" w:line="360"/>
        <w:rPr/>
      </w:pPr>
      <w:r>
        <w:rPr/>
        <w:tab/>
        <w:t>From the beginning of time there has always been controversy between parents and their children. As the child gets older and becomes a teenager, there is more to argue about. The teenagers feel like they are responsible and don’t need rules.</w:t>
      </w:r>
    </w:p>
    <w:p>
      <w:pPr>
        <w:pStyle w:val="Normal"/>
        <w:spacing w:lineRule="auto" w:line="360"/>
        <w:rPr/>
      </w:pPr>
      <w:r>
        <w:rPr/>
        <w:tab/>
        <w:t>In my family, my parents aren’t very strict. Over the years I have tried to be good and listen to what they tell me to do. There are times when I don’t listen, and I get punished. I am usually good and do what I am told, so my parents trust me and I don’t get in trouble. Some of the rules they have for me include getting to bed at a reasonable time, doing what they tell me to do, and clean up after myself. Also, if I am going to ride with a teenage driver my parents have to know about it and where we are going. When I am sixteen, I will only be allowed to have one or two other people in the car with me while I am driving. Some of the more serious rules are getting to bed at a reasonable time and telling my parents where I am and who I am with. I also have to be with at least one other person if I am in a crowded, public place. I agree with them making sure I am in bed at a reasonable time because sometimes I get very tired, and sleep is important. I also agree that they should know where I am and who I am with so they know that I am safe. It is also important for me to be with someone in a crowded, public place so I am safe and nothing bad happens. Some of the more flexible rules are riding four wheelers and swimming when we are home alone. These rules used to be very strict when we were younger. We weren’t even allowed to go near the pool. However, now that we are older and more responsible, we can swim and ride four wheelers when no one else is home. We just have to be very careful and ride close to home. I don’t think many of the rules are unreasonable. Sometimes I complain about going to bed, so I can stay up longer. Also, if they tell me to do something I don’t want to do, we can compromise, and I’ll do it later.</w:t>
      </w:r>
    </w:p>
    <w:p>
      <w:pPr>
        <w:pStyle w:val="Normal"/>
        <w:spacing w:lineRule="auto" w:line="360"/>
        <w:rPr/>
      </w:pPr>
      <w:r>
        <w:rPr/>
        <w:tab/>
        <w:t>I very seldom break the rules. When I do, however, I get yelled at or grounded. One year I went through a phase when I was always mean to my sister. I would always be grounded or getting yelled at, I agree with this because I shouldn’t have been mean to my sister. Soon I was tired of always being grounded, so I started being nicer to her. It has been a long time since the last time I was grounded. I usually listen and make good choices, so I can gain my parents’ trust. Sometimes when my parents tell me to do the dishes or fold the laundry I complain, but I do it anyway. I get yelled at for complaining, but I don’t get in trouble. I almost always pick up after myself, so I don’t have to worry about getting in trouble for that. If I am grounded I won’t be allowed to go anywhere on the weekends. Sometimes, they may also take my phone or iPod away from me. There have also been several times in the past when I was grounded from the TV.</w:t>
      </w:r>
    </w:p>
    <w:p>
      <w:pPr>
        <w:pStyle w:val="Normal"/>
        <w:spacing w:lineRule="auto" w:line="360"/>
        <w:rPr/>
      </w:pPr>
      <w:r>
        <w:rPr/>
        <w:tab/>
        <w:t>When my mother was a kid, she had many of the same rules.  Only when she was a teenager they spent a lot of time riding their bikes with all their friends.  They would ride over to Peep Frog to go swimming and to Bud Smith’s store in Ninevah.  They had to ask permission before they left and had to be back by 5 p.m. for supper.  During the summer, they had lists of chores to do everyday before they could go play.  When they were old enough to drive, they had to tell where they were going and who they were going with.  They were always told that if they ever got caught lying, they would be not trusted and their privileges would be taken away.  My mom said that it was easier to tell the truth than try to keep up with a lie.  Sometimes my grandma was not happy with where they ended up going, and my mom would get in trouble or grounded. My grandma said that punishment was a lot easier to take than if she would of got caught lying.  My mom said there were a few times that her older brother would try to get away with things and he would eventually get caught and be in big trouble.  After watching this, she learned very quickly to just tell everything up front and deal with it than to try and dodge it. My mom told me that most of the rules my mom had will by my rules for when I get older.</w:t>
      </w:r>
    </w:p>
    <w:p>
      <w:pPr>
        <w:pStyle w:val="Normal"/>
        <w:spacing w:lineRule="auto" w:line="360"/>
        <w:rPr/>
      </w:pPr>
      <w:r>
        <w:rPr/>
        <w:tab/>
        <w:t>So you can see, I am very thankful for my parents and that they can understand and compromise. The rules seem to be fair and my mom and dad have always tried to teach us that honesty will get you a whole lot farther than making up stories.  I know that if I break the rules that I will be punished.  My parents are usually fair in their rules and compromising if I think something is unfair.  That was how they were raised, and they are trying to build the same relationship with me and my sister.</w:t>
      </w:r>
    </w:p>
    <w:p>
      <w:pPr>
        <w:pStyle w:val="Normal"/>
        <w:spacing w:lineRule="auto" w:line="36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1:53:00Z</dcterms:created>
  <dc:creator>user</dc:creator>
  <dc:description/>
  <cp:keywords/>
  <dc:language>en-US</dc:language>
  <cp:lastModifiedBy> </cp:lastModifiedBy>
  <dcterms:modified xsi:type="dcterms:W3CDTF">2010-05-25T11:53:00Z</dcterms:modified>
  <cp:revision>2</cp:revision>
  <dc:subject/>
  <dc:title>Lindsey Gatesman</dc:title>
</cp:coreProperties>
</file>